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  <w:br/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Opracowanie dokumentacji projektowej dla zadania pn.: „Budowa ciągu pieszo-rowerowego w ciągu drogi powiatowej nr 4305Z w miejscowości Kulice" – II postępowanie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bowiązujemy się do wykonania kompletnej dokumentacji projektowej wraz </w:t>
        <w:br/>
        <w:t>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15 września 2018 roku – 4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15 października 2018 roku – 2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15 listopada 2018 roku – 1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         </w:t>
        <w:tab/>
      </w: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d.okunek</cp:lastModifiedBy>
  <cp:lastPrinted>2012-01-04T08:41:00Z</cp:lastPrinted>
  <dcterms:modified xsi:type="dcterms:W3CDTF">2018-01-26T07:50:00Z</dcterms:modified>
  <cp:revision>16</cp:revision>
  <dc:subject/>
  <dc:title>Załącznik Nr 1</dc:title>
</cp:coreProperties>
</file>